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44491366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85540950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51152430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700152810"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